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Lamù, Nerone e Bobby</w:t>
      </w:r>
    </w:p>
    <w:p>
      <w:pPr>
        <w:pStyle w:val="Normal"/>
        <w:rPr>
          <w:b/>
          <w:b/>
          <w:sz w:val="28"/>
          <w:szCs w:val="28"/>
        </w:rPr>
      </w:pPr>
      <w:r>
        <w:rPr>
          <w:b/>
          <w:sz w:val="28"/>
          <w:szCs w:val="28"/>
        </w:rPr>
      </w:r>
    </w:p>
    <w:p>
      <w:pPr>
        <w:pStyle w:val="Normal"/>
        <w:jc w:val="both"/>
        <w:rPr>
          <w:sz w:val="28"/>
          <w:szCs w:val="28"/>
        </w:rPr>
      </w:pPr>
      <w:r>
        <w:rPr>
          <w:sz w:val="28"/>
          <w:szCs w:val="28"/>
        </w:rPr>
        <w:t xml:space="preserve">C’era una volta una gatta di nome Lamù che viveva in un paese di campagna con una bambina di nome Camilla, la quale aveva sei anni. Ogni giorno, quando veniva a casa da scuola, la bambina giocava con la sua gattina. Al pomeriggio andavano fuori in giardino rincorrendosi o usando la palla.  </w:t>
      </w:r>
    </w:p>
    <w:p>
      <w:pPr>
        <w:pStyle w:val="Normal"/>
        <w:jc w:val="both"/>
        <w:rPr/>
      </w:pPr>
      <w:r>
        <w:rPr>
          <w:sz w:val="28"/>
          <w:szCs w:val="28"/>
        </w:rPr>
        <w:t xml:space="preserve">Un sabato pomeriggio vennero a casa di Camilla delle amiche. Tutte le volte che questo succedeva la bambina ignorava Lamù. Allora la gattina si stancò e, appena la mamma di Camilla aprì la porta di casa per fare entrare le invitate, l’animale ne approfittò per fuggire.     </w:t>
      </w:r>
    </w:p>
    <w:p>
      <w:pPr>
        <w:pStyle w:val="Normal"/>
        <w:jc w:val="both"/>
        <w:rPr>
          <w:sz w:val="28"/>
          <w:szCs w:val="28"/>
        </w:rPr>
      </w:pPr>
      <w:r>
        <w:rPr>
          <w:sz w:val="28"/>
          <w:szCs w:val="28"/>
        </w:rPr>
        <w:t xml:space="preserve">Per tutto il pomeriggio la bambina non fece altro che giocare con le sue amiche, mentre la sua gatta girava per la campagna. </w:t>
      </w:r>
    </w:p>
    <w:p>
      <w:pPr>
        <w:pStyle w:val="Normal"/>
        <w:jc w:val="both"/>
        <w:rPr/>
      </w:pPr>
      <w:r>
        <w:rPr>
          <w:sz w:val="28"/>
          <w:szCs w:val="28"/>
        </w:rPr>
        <w:t xml:space="preserve">Arrivata la sera, le bambine ritornarono a casa loro, era molto tardi e Camilla andò subito a dormire.                                                    </w:t>
      </w:r>
    </w:p>
    <w:p>
      <w:pPr>
        <w:pStyle w:val="Normal"/>
        <w:jc w:val="both"/>
        <w:rPr>
          <w:sz w:val="28"/>
          <w:szCs w:val="28"/>
        </w:rPr>
      </w:pPr>
      <w:r>
        <w:rPr>
          <w:sz w:val="28"/>
          <w:szCs w:val="28"/>
        </w:rPr>
        <w:t xml:space="preserve">La mattina seguente si alzò di sobbalzo e cominciò a urlare: “Mamma, dov’è  la mia gattina!” La mamma corse in camera e la tranquillizzò, ma la gattina non c’era. Camilla disperata uscì di casa e andò a cercare per tutta la campagna la sua gattina senza trovarla. Ritornò a casa e fece far chiamare dai genitori gli accalappiagatti che arrivarono prontamente. </w:t>
      </w:r>
    </w:p>
    <w:p>
      <w:pPr>
        <w:pStyle w:val="Normal"/>
        <w:jc w:val="both"/>
        <w:rPr>
          <w:sz w:val="28"/>
          <w:szCs w:val="28"/>
        </w:rPr>
      </w:pPr>
      <w:r>
        <w:rPr>
          <w:sz w:val="28"/>
          <w:szCs w:val="28"/>
        </w:rPr>
        <w:t>Camilla disse loro di andare a cercare la sua gattina per tutta la campagna. Passarono molti giorni e la gattina non si trovò.</w:t>
      </w:r>
    </w:p>
    <w:p>
      <w:pPr>
        <w:pStyle w:val="Normal"/>
        <w:jc w:val="both"/>
        <w:rPr/>
      </w:pPr>
      <w:r>
        <w:rPr>
          <w:sz w:val="28"/>
          <w:szCs w:val="28"/>
        </w:rPr>
        <w:t xml:space="preserve"> </w:t>
      </w:r>
      <w:r>
        <w:rPr>
          <w:sz w:val="28"/>
          <w:szCs w:val="28"/>
        </w:rPr>
        <w:t xml:space="preserve">Lamù era in giro per la campagna insieme a delle altre gattine che aveva trovato per strada. Passò una settimana e gli accalappiagatti continuavano a cercarla, ma nulla.                                                             Lamù trovò un rifugio in una casa vecchia, dove c’erano mobili rotti, un divano tutto rovinato e anche un letto in cui ci si poteva riposare per la notte.                                          Tutte le mattine Lamù andava a procurarsi del cibo per il pranzo e la cena. </w:t>
      </w:r>
    </w:p>
    <w:p>
      <w:pPr>
        <w:pStyle w:val="Normal"/>
        <w:jc w:val="both"/>
        <w:rPr/>
      </w:pPr>
      <w:r>
        <w:rPr>
          <w:sz w:val="28"/>
          <w:szCs w:val="28"/>
        </w:rPr>
        <w:t xml:space="preserve">Rimase per un po’ in quel rifugio, quando un giorno sentì dei rumori strani, crescenti, come di cacciatori. Piano piano andò a vedere da dove provenivano. </w:t>
      </w:r>
    </w:p>
    <w:p>
      <w:pPr>
        <w:pStyle w:val="Normal"/>
        <w:jc w:val="both"/>
        <w:rPr/>
      </w:pPr>
      <w:r>
        <w:rPr>
          <w:sz w:val="28"/>
          <w:szCs w:val="28"/>
        </w:rPr>
        <w:t xml:space="preserve">Effettivamente dentro la casa c’era un cacciatore.                                                                                                Allora Lamù corse più veloce che poteva, uscì dall’edificio e andò a nascondersi dietro a un rotoballe di fieno. La gattina, dopo un po’, sentì degli spari e si spaventò ancora di più. Passò molto tempo, poi ritornò nel rifugio e il cacciatore non c’era più, ma trovò un gattino tutto nero, di nome Nerone. Era proprio carino e Lamù se ne innamorò subito. Anche lui si era rifugiato in quella casa per lo stesso motivo di Lamù. </w:t>
      </w:r>
    </w:p>
    <w:p>
      <w:pPr>
        <w:pStyle w:val="Normal"/>
        <w:jc w:val="both"/>
        <w:rPr>
          <w:sz w:val="28"/>
          <w:szCs w:val="28"/>
        </w:rPr>
      </w:pPr>
      <w:r>
        <w:rPr>
          <w:sz w:val="28"/>
          <w:szCs w:val="28"/>
        </w:rPr>
        <w:t xml:space="preserve">I due gattini rimasero per tanto tempo in quella casa insieme e tutti i giorni andavano  fare un giro per la campagna. </w:t>
      </w:r>
    </w:p>
    <w:p>
      <w:pPr>
        <w:pStyle w:val="Normal"/>
        <w:jc w:val="both"/>
        <w:rPr/>
      </w:pPr>
      <w:r>
        <w:rPr>
          <w:sz w:val="28"/>
          <w:szCs w:val="28"/>
        </w:rPr>
        <w:t>In una bella giornata d’estate, nella casa, si presentò anche un cane, di nome Bobby. Era un cucciolo di poche settimane, che non trovava più la sua mamma ed era andato a cercarla proprio lì. I due gattini lo accolsero, andarono subito a procurargli del cibo. Bobby rimase nel rifugio da solo per aspettare il ritorno dei gattini. Quando Lamù e Nerone tornarono mangiarono tutti insieme.</w:t>
      </w:r>
    </w:p>
    <w:p>
      <w:pPr>
        <w:pStyle w:val="Normal"/>
        <w:jc w:val="both"/>
        <w:rPr>
          <w:sz w:val="28"/>
          <w:szCs w:val="28"/>
        </w:rPr>
      </w:pPr>
      <w:r>
        <w:rPr>
          <w:sz w:val="28"/>
          <w:szCs w:val="28"/>
        </w:rPr>
        <w:t xml:space="preserve">Dopo andarono a dormire. A notte fonda Bobby si svegliò di colpo perché aveva sentito dei rumori, come se ci fosse un branco di volpi. Il cane andò dai gattini e li svegliò. Lamù e Nerone videro delle ombre che si muovevano per tutta la casa. I tre scapparono via ma il cagnolino era troppo piccolo per correre veloce, allora una delle cinque volpi lo prese e lo portò via.                                                             </w:t>
      </w:r>
    </w:p>
    <w:p>
      <w:pPr>
        <w:pStyle w:val="Normal"/>
        <w:jc w:val="both"/>
        <w:rPr/>
      </w:pPr>
      <w:r>
        <w:rPr>
          <w:sz w:val="28"/>
          <w:szCs w:val="28"/>
        </w:rPr>
        <w:t xml:space="preserve">I due gattini, molto spaventati, cominciarono a seguire gli animali assalitori per cercare di recuperare il cagnolino. </w:t>
      </w:r>
    </w:p>
    <w:p>
      <w:pPr>
        <w:pStyle w:val="Normal"/>
        <w:jc w:val="both"/>
        <w:rPr/>
      </w:pPr>
      <w:r>
        <w:rPr>
          <w:sz w:val="28"/>
          <w:szCs w:val="28"/>
        </w:rPr>
        <w:t xml:space="preserve">Le cinque volpi arrivarono in città, ma i gattini non sapevano dove fossero. La mattina seguente c’era il mercato e le volpi avevano molta fame. Andarono a vedere cosa c’era di buono. </w:t>
      </w:r>
    </w:p>
    <w:p>
      <w:pPr>
        <w:pStyle w:val="Normal"/>
        <w:jc w:val="both"/>
        <w:rPr/>
      </w:pPr>
      <w:r>
        <w:rPr>
          <w:sz w:val="28"/>
          <w:szCs w:val="28"/>
        </w:rPr>
        <w:t xml:space="preserve">Le persone che le videro e si spaventarono. Il fruttivendolo per scacciarle tirò loro della frutta, ma le volpi la mangiarono tutta. Fu un momento di caos generale in cui ne approfittò il cagnolino, che fuggì via provando a ricordarsi la strada della casa in cui abitava. </w:t>
      </w:r>
    </w:p>
    <w:p>
      <w:pPr>
        <w:pStyle w:val="Normal"/>
        <w:jc w:val="both"/>
        <w:rPr/>
      </w:pPr>
      <w:r>
        <w:rPr>
          <w:sz w:val="28"/>
          <w:szCs w:val="28"/>
        </w:rPr>
        <w:t>I gattini lo stavano cercando, videro che sulla strada c’erano delle impronte di volpe, allora percorsero quella via.</w:t>
      </w:r>
    </w:p>
    <w:p>
      <w:pPr>
        <w:pStyle w:val="Normal"/>
        <w:jc w:val="both"/>
        <w:rPr>
          <w:sz w:val="28"/>
          <w:szCs w:val="28"/>
        </w:rPr>
      </w:pPr>
      <w:r>
        <w:rPr>
          <w:sz w:val="28"/>
          <w:szCs w:val="28"/>
        </w:rPr>
        <w:t>Bobby aveva preso una storta alla zampina e quindi non riusciva a muoversi. Arrivò la notte e il cagnolino sentiva la mancanza dei gattini. Era tutto solo e triste, ma Lamù e Nerone non rinunciavano a cercarlo.</w:t>
      </w:r>
    </w:p>
    <w:p>
      <w:pPr>
        <w:pStyle w:val="Normal"/>
        <w:jc w:val="both"/>
        <w:rPr>
          <w:sz w:val="28"/>
          <w:szCs w:val="28"/>
        </w:rPr>
      </w:pPr>
      <w:r>
        <w:rPr>
          <w:sz w:val="28"/>
          <w:szCs w:val="28"/>
        </w:rPr>
        <w:t xml:space="preserve">Passarono dei giorni, Bobby non si trovava da nessuna parte, allora i suoi amici provarono ad andare in città, ma anche lì non c’era. </w:t>
      </w:r>
    </w:p>
    <w:p>
      <w:pPr>
        <w:pStyle w:val="Normal"/>
        <w:jc w:val="both"/>
        <w:rPr/>
      </w:pPr>
      <w:r>
        <w:rPr>
          <w:sz w:val="28"/>
          <w:szCs w:val="28"/>
        </w:rPr>
        <w:t>Bobby aveva molta fame. Cercò cibo per le case. Capitò casualmente in una casa in cui gli aprì la porta una bambina di nome Camilla. Era proprio la padrona di Lamù. “Che bel cagnolino, cosa posso fare per te?” Nel suo linguaggio Bobby fece intendere questo: “Ho tanta fame e sete, mi potresti curare, ho anche una zampina rotta e mi fa tanto male!” La bambina lo accolse molto volentieri e lo curò, lo sfamò e gli diede un letto su cui riposare durante la notte.</w:t>
      </w:r>
    </w:p>
    <w:p>
      <w:pPr>
        <w:pStyle w:val="Normal"/>
        <w:jc w:val="both"/>
        <w:rPr/>
      </w:pPr>
      <w:r>
        <w:rPr>
          <w:sz w:val="28"/>
          <w:szCs w:val="28"/>
        </w:rPr>
        <w:t>Nel frattempo Lamù e Nerone non ce la facevano più di girare per cercare Bobby, avevano molta fame anche loro e avevano le zampine indolenzite. I due gattini ritornarono al rifugio e si riposarono tutta la notte.</w:t>
      </w:r>
    </w:p>
    <w:p>
      <w:pPr>
        <w:pStyle w:val="Normal"/>
        <w:jc w:val="both"/>
        <w:rPr>
          <w:sz w:val="28"/>
          <w:szCs w:val="28"/>
        </w:rPr>
      </w:pPr>
      <w:r>
        <w:rPr>
          <w:sz w:val="28"/>
          <w:szCs w:val="28"/>
        </w:rPr>
        <w:t>Il giorno dopo Lamù e Nerone ripresero le ricerche del cagnolino.</w:t>
      </w:r>
    </w:p>
    <w:p>
      <w:pPr>
        <w:pStyle w:val="Normal"/>
        <w:jc w:val="both"/>
        <w:rPr/>
      </w:pPr>
      <w:r>
        <w:rPr>
          <w:sz w:val="28"/>
          <w:szCs w:val="28"/>
        </w:rPr>
        <w:t xml:space="preserve">Al pomeriggio i due gattini sentirono una voce poco lontano. I gattini, molto curiosi, andarono a vedere di chi era. Scavalcarono il cancello e videro una bambina che stava giocando con un cagnolino che assomigliava a Bobby. Quando furono più vicino capirono che la voce di quella bambina era identica a quella di Camilla, allora Lamù le corse incontro e le saltò in braccio. Appena la vide, la bambina corse da sua mamma a dirle che la sua gattina era tornata a casa. </w:t>
      </w:r>
    </w:p>
    <w:p>
      <w:pPr>
        <w:pStyle w:val="Normal"/>
        <w:jc w:val="both"/>
        <w:rPr>
          <w:sz w:val="28"/>
          <w:szCs w:val="28"/>
        </w:rPr>
      </w:pPr>
      <w:r>
        <w:rPr>
          <w:sz w:val="28"/>
          <w:szCs w:val="28"/>
        </w:rPr>
        <w:t xml:space="preserve">Lamù riconobbe anche Bobby che era in quella casa insieme a lei. </w:t>
      </w:r>
    </w:p>
    <w:p>
      <w:pPr>
        <w:pStyle w:val="Normal"/>
        <w:jc w:val="both"/>
        <w:rPr/>
      </w:pPr>
      <w:r>
        <w:rPr>
          <w:sz w:val="28"/>
          <w:szCs w:val="28"/>
        </w:rPr>
        <w:t>La bambina chiese alla mamma se poteva tenerli tutti e tre. La mamma non rispose subito, pensò, poi disse: “Certo, ma è molto impegnativo tenere tre animali in casa, dovrai curarli molto bene.”E la bambina raggiante: ”Ci penserò io a curarli, a portarli fuori, dal veterinario e fare le altre cose.”</w:t>
      </w:r>
    </w:p>
    <w:p>
      <w:pPr>
        <w:pStyle w:val="Normal"/>
        <w:jc w:val="both"/>
        <w:rPr>
          <w:sz w:val="28"/>
          <w:szCs w:val="28"/>
        </w:rPr>
      </w:pPr>
      <w:r>
        <w:rPr>
          <w:sz w:val="28"/>
          <w:szCs w:val="28"/>
        </w:rPr>
        <w:t>“</w:t>
      </w:r>
      <w:r>
        <w:rPr>
          <w:sz w:val="28"/>
          <w:szCs w:val="28"/>
        </w:rPr>
        <w:t>Ma se combinano dei guai grossi, li manderò al canile.”</w:t>
      </w:r>
    </w:p>
    <w:p>
      <w:pPr>
        <w:pStyle w:val="Normal"/>
        <w:jc w:val="both"/>
        <w:rPr/>
      </w:pPr>
      <w:r>
        <w:rPr>
          <w:sz w:val="28"/>
          <w:szCs w:val="28"/>
        </w:rPr>
        <w:t>La bambina insieme ai suoi animali andarono a fare una passeggiata e, durante il tragitto, incontrarono le amiche di Camilla, che stavano andando da lei.</w:t>
      </w:r>
    </w:p>
    <w:p>
      <w:pPr>
        <w:pStyle w:val="Normal"/>
        <w:jc w:val="both"/>
        <w:rPr>
          <w:sz w:val="28"/>
          <w:szCs w:val="28"/>
        </w:rPr>
      </w:pPr>
      <w:r>
        <w:rPr>
          <w:sz w:val="28"/>
          <w:szCs w:val="28"/>
        </w:rPr>
        <w:t>“</w:t>
      </w:r>
      <w:r>
        <w:rPr>
          <w:sz w:val="28"/>
          <w:szCs w:val="28"/>
        </w:rPr>
        <w:t>Adesso non posso venire a giocare con voi, sto andando a fare una passeggiata con i miei animali.”</w:t>
      </w:r>
    </w:p>
    <w:p>
      <w:pPr>
        <w:pStyle w:val="Normal"/>
        <w:jc w:val="both"/>
        <w:rPr/>
      </w:pPr>
      <w:r>
        <w:rPr>
          <w:sz w:val="28"/>
          <w:szCs w:val="28"/>
        </w:rPr>
        <w:t>Le amiche insistettero, ma Camilla diede loro una spinta che le fece cadere in mezzo al fango. Reagirono dicendo cose brutte sui suoi animali.</w:t>
      </w:r>
    </w:p>
    <w:p>
      <w:pPr>
        <w:pStyle w:val="Normal"/>
        <w:jc w:val="both"/>
        <w:rPr>
          <w:sz w:val="28"/>
          <w:szCs w:val="28"/>
        </w:rPr>
      </w:pPr>
      <w:r>
        <w:rPr>
          <w:sz w:val="28"/>
          <w:szCs w:val="28"/>
        </w:rPr>
        <w:t>Le bambine si offesero e corsero via. Camilla e i suoi animali cominciarono a camminare per la campagna e giocarono in mezzo ai campi.</w:t>
      </w:r>
    </w:p>
    <w:p>
      <w:pPr>
        <w:pStyle w:val="Normal"/>
        <w:jc w:val="both"/>
        <w:rPr>
          <w:sz w:val="28"/>
          <w:szCs w:val="28"/>
        </w:rPr>
      </w:pPr>
      <w:r>
        <w:rPr>
          <w:sz w:val="28"/>
          <w:szCs w:val="28"/>
        </w:rPr>
        <w:t>A pranzo tornarono a casa e mangiarono tutti insieme. Camilla prima di sedersi a tavola diede da mangiare ai gattini e al cagnolino.</w:t>
      </w:r>
    </w:p>
    <w:p>
      <w:pPr>
        <w:pStyle w:val="Normal"/>
        <w:jc w:val="both"/>
        <w:rPr>
          <w:sz w:val="28"/>
          <w:szCs w:val="28"/>
        </w:rPr>
      </w:pPr>
      <w:r>
        <w:rPr>
          <w:sz w:val="28"/>
          <w:szCs w:val="28"/>
        </w:rPr>
        <w:t>Al pomeriggio verso le quattro gli animali e la bambina andarono dietro casa e si tuffarono in piscina, ma i gattini avevano paura, allora Camilla li prese piano piano e li mise in acqua.</w:t>
      </w:r>
    </w:p>
    <w:p>
      <w:pPr>
        <w:pStyle w:val="Normal"/>
        <w:jc w:val="both"/>
        <w:rPr>
          <w:sz w:val="28"/>
          <w:szCs w:val="28"/>
        </w:rPr>
      </w:pPr>
      <w:r>
        <w:rPr>
          <w:sz w:val="28"/>
          <w:szCs w:val="28"/>
        </w:rPr>
        <w:t xml:space="preserve">Lamù e Nerone presero coraggio e dopo un po’ di minuti si abituarono e giocarono tutti insieme con la palla. </w:t>
      </w:r>
    </w:p>
    <w:p>
      <w:pPr>
        <w:pStyle w:val="Normal"/>
        <w:jc w:val="both"/>
        <w:rPr/>
      </w:pPr>
      <w:r>
        <w:rPr>
          <w:sz w:val="28"/>
          <w:szCs w:val="28"/>
        </w:rPr>
        <w:t>Le amiche di Camilla la videro. Volevano andare anche loro a giocare con lei, allora entrarono in cortile e le dissero: “Scusa per le parole brutte che abbiamo detto ai tuoi animali.” “No, non vi perdono, vi siete comportate male e avete offeso i miei animali.” Le bambine dispiaciute e un po’ arrabbiare si diressero a casa. Alla fine Camilla capì di aver sbagliato e chiamò una di loro dicendole: “Mi dispiace molto di essermi comportata male con voi, volete fare pace con me?”</w:t>
      </w:r>
    </w:p>
    <w:p>
      <w:pPr>
        <w:pStyle w:val="Normal"/>
        <w:jc w:val="both"/>
        <w:rPr>
          <w:sz w:val="28"/>
          <w:szCs w:val="28"/>
        </w:rPr>
      </w:pPr>
      <w:r>
        <w:rPr>
          <w:sz w:val="28"/>
          <w:szCs w:val="28"/>
        </w:rPr>
        <w:t>L’amica e le altre bambine le dissero di sì e così tornarono a essere felici insieme. Andarono a casa di Camilla e fecero un bagno in piscina tutti insieme compresi i suoi animali.</w:t>
      </w:r>
    </w:p>
    <w:p>
      <w:pPr>
        <w:pStyle w:val="Normal"/>
        <w:jc w:val="both"/>
        <w:rPr>
          <w:sz w:val="28"/>
          <w:szCs w:val="28"/>
        </w:rPr>
      </w:pPr>
      <w:r>
        <w:rPr>
          <w:sz w:val="28"/>
          <w:szCs w:val="28"/>
        </w:rPr>
        <w:t>I due gattini avevano imparato la lezione e allora rimasero insieme per tutta la loro vita.</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Erika Catelli, Wendy Paduraru, Gaia Martello, Sara Raimo </w:t>
      </w:r>
    </w:p>
    <w:p>
      <w:pPr>
        <w:pStyle w:val="Normal"/>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5:48:00Z</dcterms:created>
  <dc:creator>Danieldanboc</dc:creator>
  <dc:description/>
  <cp:keywords/>
  <dc:language>en-US</dc:language>
  <cp:lastModifiedBy>Danieldanboc</cp:lastModifiedBy>
  <cp:lastPrinted>2013-03-25T16:50:00Z</cp:lastPrinted>
  <dcterms:modified xsi:type="dcterms:W3CDTF">2013-03-27T16:05:00Z</dcterms:modified>
  <cp:revision>7</cp:revision>
  <dc:subject/>
  <dc:title/>
</cp:coreProperties>
</file>